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476250</wp:posOffset>
            </wp:positionV>
            <wp:extent cx="5207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ОБРАЗОВАНИЯ И  МОЛОДЕЖНОЙ ПОЛИТИКИ АДМИНИСТРАЦИИГОРОДСКОГО ОКРУГА ГОРОД БОР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3.04.2020                               </w:t>
        <w:tab/>
        <w:tab/>
        <w:t xml:space="preserve">          </w:t>
        <w:tab/>
        <w:tab/>
        <w:t xml:space="preserve">                            № 328 - о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работы дежурных групп в дошкольных образовательных учреждениях городского округа г. Бор с 13 апреля 2020 по 17 апреля 2020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Ф от 25.03.2020 № 206 «Об объявлении в Российской Федерации нерабочих дней», Указом Президента РФ от 02.04.2020 №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, Указом Губернатора Нижегородской области от 13.03.2020 № 27 «О введении режима повышенной готовности» (с изменениями от 17.03.2020 № 28, от 23.03.2020 № 30, от 26.03.2020 № 35, от 27.03.2020 № 39, от 30.03.2020 № 43, от 31.03.2020 № 45, от 02.04.2020 № 48, от 03.04.2020 № 50, от 05.04.2020 № 52), постановления администрации городского округа город Бор Нижегородской области от 06.04.2020 № 1656 «Об утверждении Плана неотложных мероприятий по предупреждению распространения новой коронавирусной инфекции (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) на территории городского округа г. Бор», письма Минпросвещения Российской Федерации от 25.03.2020 № ГД-65/03 «О направлении методических рекомендаций» в целях проведения в ОУ, осуществляющих образовательную деятельность по образовательным программам дошкольного образования, необходимых мероприятий, направленных на снижение рисков распространения новой коронавирусной инфекции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67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 «</w:t>
      </w:r>
      <w:r>
        <w:rPr>
          <w:rFonts w:cs="Times New Roman" w:ascii="Times New Roman" w:hAnsi="Times New Roman"/>
          <w:color w:val="000000"/>
          <w:sz w:val="28"/>
          <w:szCs w:val="28"/>
        </w:rPr>
        <w:t>Алгоритм действий по организации работы дежурных групп в дошкольных образовательных организациях городского округа город Бор   Нижегородской области (в условиях предупреждения распространения новой коронавирусной инфекции»)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функционирование 37 дежурных групп в 32 ДОО   с 13 по 17 апреля 2020 года: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АДОУ детском саду № 1 «Ласточка» (2 группы);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БДОУ детском саду № 2 «Гнёздышко» (1 группа);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БДОУ детском саду № 3 «Улыбка» (1 группа);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БДОУ детском саду № 4 «Полянка» (1 группа);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БДОУ детском саду № 6 «Дюймовочка» (1 группа);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ДОУ ЦРР № 7 (3 группы);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БДОУ детском саду № 8 «Жемчужинка» (1 группа);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ДОУ детском саду № 9 «Золотой ключик» (1 группа);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БДОУ детском саду № 10 «Колобок» (1 группа);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ДОУ детском саду №11 «Пересвет» (1 группа);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БДОУ детском саду №12 «Светлячок» (1 группа);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ДОУ детском саду № 13 «Дельфинчик» (1 группа);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БДОУ детском саду № 15 «Солнышко» (1 группа);</w:t>
      </w:r>
    </w:p>
    <w:p>
      <w:pPr>
        <w:pStyle w:val="TextBody"/>
        <w:spacing w:lineRule="auto" w:line="360"/>
        <w:ind w:left="6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ДОУ детском саду № 16 «Былина» (1 группа);</w:t>
      </w:r>
    </w:p>
    <w:p>
      <w:pPr>
        <w:pStyle w:val="TextBody"/>
        <w:spacing w:lineRule="auto" w:line="360"/>
        <w:ind w:left="6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ДОУ детском саду № 17»Золушка» (1 группа);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БДОУ детском саду № 19 «Земляничка» (2 группы);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ДОУ детском саду № 20 «Сказка» (1 группа);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БДОУ детском саду № 21 «Ладушки» (1 группа);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БДОУ детском саду № 24 «Малыш» (1 группа);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БДОУ детском саду № 25 «Ягодка» (1 группа);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ДОУ детском саду № 26»Антошка» (1 группа);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ДОУ детском саду «Мечта» (1 группа);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ДОУ детском саду «Берёзка» (1 группа);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БДОУ детском саду «Рукавичка» (1 группа);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ДОУ детском саду «Ивушка» (1 группа);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ДОУ детском саду «Петушок» (1 группа);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БДОУ детском саду «Журавушка» (1 группа);</w:t>
      </w:r>
    </w:p>
    <w:p>
      <w:pPr>
        <w:pStyle w:val="TextBody"/>
        <w:spacing w:lineRule="auto" w:line="360"/>
        <w:ind w:left="67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МБДОУ детском саду «Звездочка» (1 группа);</w:t>
        <w:br/>
        <w:t>- МБДОУ детском саду «Капелька» (1 группа);</w:t>
      </w:r>
    </w:p>
    <w:p>
      <w:pPr>
        <w:pStyle w:val="TextBody"/>
        <w:spacing w:lineRule="auto" w:line="360"/>
        <w:ind w:left="67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МБДОУ детском саду «Белоснежка» (2 группы);</w:t>
      </w:r>
    </w:p>
    <w:p>
      <w:pPr>
        <w:pStyle w:val="TextBody"/>
        <w:spacing w:lineRule="auto" w:line="360"/>
        <w:ind w:left="6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ДОУ детском саду «Лучик» (1 группа);</w:t>
      </w:r>
    </w:p>
    <w:p>
      <w:pPr>
        <w:pStyle w:val="TextBody"/>
        <w:spacing w:lineRule="auto" w:line="360"/>
        <w:ind w:left="6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БДОУ детском саду «Пчёлка» (1 группа).</w:t>
      </w:r>
    </w:p>
    <w:p>
      <w:pPr>
        <w:pStyle w:val="TextBody"/>
        <w:spacing w:lineRule="auto" w:line="360"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уководителям ДОУ, в которых функционируют дежурные группы:</w:t>
      </w:r>
    </w:p>
    <w:p>
      <w:pPr>
        <w:pStyle w:val="Normal"/>
        <w:spacing w:lineRule="auto" w:line="360"/>
        <w:ind w:left="426" w:firstLine="2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беспечить условия медицинских осмотров детей без посещения медицинских организаций.</w:t>
      </w:r>
    </w:p>
    <w:p>
      <w:pPr>
        <w:pStyle w:val="Normal"/>
        <w:spacing w:lineRule="auto" w:line="360"/>
        <w:ind w:left="426" w:firstLine="2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Строго соблюдать необходимые санитарно-противоэпидемические мероприятия. </w:t>
      </w:r>
    </w:p>
    <w:p>
      <w:pPr>
        <w:pStyle w:val="Normal"/>
        <w:spacing w:lineRule="auto" w:line="360"/>
        <w:ind w:left="426" w:firstLine="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уществлять межведомственное взаимодействие с организациями здравоохранения в целях снижения рисков распространения новой каронавирусной инфекции.</w:t>
      </w:r>
    </w:p>
    <w:p>
      <w:pPr>
        <w:pStyle w:val="Normal"/>
        <w:spacing w:lineRule="auto" w:line="360"/>
        <w:ind w:left="426" w:firstLine="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соблюдением приказа возложить на заведующего сектора Гришатову Л.Н.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</w:t>
        <w:tab/>
        <w:tab/>
        <w:t xml:space="preserve">                 </w:t>
        <w:tab/>
        <w:tab/>
        <w:t xml:space="preserve">   </w:t>
        <w:tab/>
        <w:t xml:space="preserve">                      С.В. Казимиро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Style18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иказу Управления образования и </w:t>
      </w:r>
    </w:p>
    <w:p>
      <w:pPr>
        <w:pStyle w:val="Style18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лодежной политики администрации </w:t>
      </w:r>
    </w:p>
    <w:p>
      <w:pPr>
        <w:pStyle w:val="Style18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г. Бор </w:t>
      </w:r>
    </w:p>
    <w:p>
      <w:pPr>
        <w:pStyle w:val="Style18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3.04.2020 № 328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8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лгоритм действий по организации работы дежурных групп в дошкольных образовательных организациях городского округа город Бор   Нижегородской области 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в условиях предупреждения распространения новой коронавирусной инфекции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м дошкольным образовательным организациям на главной странице своего официального сайта размести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режиме работы ДОО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лефоны «горячей линии» Управления образования и молодежной политики администрации городского округа г. Бор (далее - Управление образования) и «горячей линии» ДОО, по которым можно получить информацию о функционировании ДОО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категории воспитанников, которые принимаются в дежурные групп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б алгоритме действий по организации работы дежурных групп в ДОО, приема воспитанников в дежурные групп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заявления родителей (законных представителей) на зачисление ребенка в дежурную групп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одитель (законный представитель) ребенка дошкольного возраста, относящийся к категории граждан, деятельность которых не приостановлена в соответствии с Указом Президента Российской Федерации, Указом Губернатора Нижегородской области, принявший решение о необходимости посещения его ребенком дошкольной группы обращается в ДОО  с заявлением по форме, размещенной на официальных сайтах ДОО, Управления образования с приложением </w:t>
      </w:r>
      <w:r>
        <w:rPr>
          <w:rFonts w:cs="Times New Roman" w:ascii="Times New Roman" w:hAnsi="Times New Roman"/>
          <w:bCs/>
          <w:sz w:val="28"/>
          <w:szCs w:val="28"/>
        </w:rPr>
        <w:t>сканов справок родителей (отца и матери) от работодател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кументы предоставляются </w:t>
      </w:r>
      <w:r>
        <w:rPr>
          <w:rFonts w:cs="Times New Roman" w:ascii="Times New Roman" w:hAnsi="Times New Roman"/>
          <w:sz w:val="28"/>
          <w:szCs w:val="28"/>
        </w:rPr>
        <w:t>любым доступным способ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итель ДОО рассматривает поступившее заявление, информирует Управление образования  о потребности открытия дежурной группы (если такова не открыта) либо об изменении количества воспитанников (при её) функционирова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уководитель ДОО при принятии положительного решения о зачислении ребёнка в дежурную группу  уведомляет  родителей (законных представителей) любым доступным способом о  дате, с которой ребёнок может посещать дежурную групп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уководитель ДОО издает приказ об организации работы дежурной группы (в случае, если ранее такое решение не было принято), зачислении ребёнка в дежурную группу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е образования издаёт приказ о функционировании дежурных групп на базе ДОО городского округа г. Бо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правление образования в случае открытия новых дежурных групп направляют информацию о них в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БУЗ НО «Борская центральная районн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и в министерство здравоохранения Нижегородской области (письмо министерства образования, науки и молодежной политики Нижегородской области от 08.04.2020 № Сл-316-174367/20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одитель (законный представитель) ребенка обеспечивает посещение воспитанником дежурной группы с даты, с которой их уведомил руководител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Руководители ДОО, на базе которых открываются дежурные группы, организуют свою деятельность с соблюдением необходимых санитарно-противоэпидемических мероприятий в условиях предупреждения распространения новой коронавирусной инфекц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уководители ДОО, на базе которых организована работа дежурных групп, осуществляет межведомственное взаимодействие с организациями здравоохранения в целях снижения рисков распространения новой каронавирусной инфек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правление образования, ДОО проводят ежедневный мониторинг по функционированию дежурных групп (количество ДОО, групп, дете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Style18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Алгоритму действий по организации работы дежурных групп в дошкольных образовательных организациях городского округа город Бор   Нижегородской области </w:t>
      </w:r>
    </w:p>
    <w:p>
      <w:pPr>
        <w:pStyle w:val="Style18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в условиях предупреждения распространения новой коронавирусной инфекции) </w:t>
      </w:r>
    </w:p>
    <w:tbl>
      <w:tblPr>
        <w:tblW w:w="10577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0099"/>
      </w:tblGrid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2369" w:leader="none"/>
                <w:tab w:val="center" w:pos="6348" w:leader="none"/>
              </w:tabs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2369" w:leader="none"/>
                <w:tab w:val="center" w:pos="6348" w:leader="none"/>
              </w:tabs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99" w:type="dxa"/>
            <w:tcBorders/>
          </w:tcPr>
          <w:p>
            <w:pPr>
              <w:pStyle w:val="Normal"/>
              <w:tabs>
                <w:tab w:val="clear" w:pos="708"/>
                <w:tab w:val="center" w:pos="2369" w:leader="none"/>
                <w:tab w:val="center" w:pos="6348" w:leader="none"/>
              </w:tabs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3"/>
              <w:gridCol w:w="5616"/>
            </w:tblGrid>
            <w:tr>
              <w:trPr/>
              <w:tc>
                <w:tcPr>
                  <w:tcW w:w="42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561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2369" w:leader="none"/>
                      <w:tab w:val="center" w:pos="6348" w:leader="none"/>
                    </w:tabs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Заведующему ____________________________________________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____________________________________________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6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6"/>
                      <w:lang w:eastAsia="en-US"/>
                    </w:rPr>
                    <w:t>ФИО заявителя (родителя (законного представителя)</w:t>
                  </w:r>
                </w:p>
                <w:p>
                  <w:pPr>
                    <w:pStyle w:val="Normal"/>
                    <w:spacing w:lineRule="auto" w:line="252" w:before="0" w:after="5"/>
                    <w:ind w:left="20"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____________________________________________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проживающего по адресу:______________________________________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____________________________________________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____________________________________________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___________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eastAsia="en-US"/>
                    </w:rPr>
                    <w:t>адрес электронной почты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:______________________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_____________________________________________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2369" w:leader="none"/>
                <w:tab w:val="center" w:pos="6348" w:leader="none"/>
              </w:tabs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-567" w:right="141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ind w:left="-567" w:right="141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ЗАЯВЛЕНИЕ</w:t>
      </w:r>
    </w:p>
    <w:p>
      <w:pPr>
        <w:pStyle w:val="Normal"/>
        <w:widowControl w:val="false"/>
        <w:autoSpaceDE w:val="false"/>
        <w:ind w:right="14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шу принять моего ребенка  </w:t>
      </w:r>
    </w:p>
    <w:p>
      <w:pPr>
        <w:pStyle w:val="Normal"/>
        <w:widowControl w:val="false"/>
        <w:autoSpaceDE w:val="false"/>
        <w:ind w:right="141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___________________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sz w:val="18"/>
          <w:szCs w:val="1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</w:rPr>
        <w:t>(фамилия имя отчество (полностью)</w:t>
      </w:r>
    </w:p>
    <w:p>
      <w:pPr>
        <w:pStyle w:val="Normal"/>
        <w:tabs>
          <w:tab w:val="clear" w:pos="708"/>
          <w:tab w:val="left" w:pos="3960" w:leader="none"/>
        </w:tabs>
        <w:ind w:left="-567" w:right="-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3960" w:leader="none"/>
        </w:tabs>
        <w:ind w:left="-567" w:right="-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в дежурную группу в ДОО _________________________________   с ____________</w:t>
      </w:r>
      <w:bookmarkStart w:id="0" w:name="_GoBack"/>
      <w:bookmarkEnd w:id="0"/>
      <w:r>
        <w:rPr>
          <w:rFonts w:cs="Times New Roman" w:ascii="Times New Roman" w:hAnsi="Times New Roman"/>
          <w:szCs w:val="24"/>
        </w:rPr>
        <w:t xml:space="preserve">2020 года </w:t>
      </w:r>
    </w:p>
    <w:p>
      <w:pPr>
        <w:pStyle w:val="Normal"/>
        <w:tabs>
          <w:tab w:val="clear" w:pos="708"/>
          <w:tab w:val="left" w:pos="3960" w:leader="none"/>
        </w:tabs>
        <w:ind w:left="-567" w:right="-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3960" w:leader="none"/>
        </w:tabs>
        <w:ind w:left="-567" w:right="-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Дата рождения ребенка: __________________________________________________________  </w:t>
      </w:r>
    </w:p>
    <w:p>
      <w:pPr>
        <w:pStyle w:val="Normal"/>
        <w:spacing w:lineRule="auto" w:line="256" w:before="0" w:after="23"/>
        <w:ind w:right="-2" w:hanging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Адрес места жительства ребенка ________________________________________________________________________________</w:t>
        <w:br/>
        <w:t>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ведения о родителях (законных представителях) ребенка:</w:t>
      </w:r>
    </w:p>
    <w:p>
      <w:pPr>
        <w:pStyle w:val="Normal"/>
        <w:ind w:right="-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ма:__________________________________________________________________________</w:t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</w:rPr>
        <w:t>(Фамилия, имя отчество (полностью)</w:t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______________________  </w:t>
      </w:r>
      <w:r>
        <w:rPr>
          <w:rFonts w:cs="Times New Roman" w:ascii="Times New Roman" w:hAnsi="Times New Roman"/>
          <w:sz w:val="20"/>
        </w:rPr>
        <w:t xml:space="preserve">                  </w:t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sz w:val="20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>(адрес места жительства, телефон рабочий и мобильный)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па:___________________________________________________________________________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sz w:val="20"/>
        </w:rPr>
        <w:t>(Фамилия, имя отчество (полностью)</w:t>
      </w:r>
    </w:p>
    <w:p>
      <w:pPr>
        <w:pStyle w:val="Normal"/>
        <w:ind w:right="-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________</w:t>
      </w:r>
    </w:p>
    <w:p>
      <w:pPr>
        <w:pStyle w:val="Normal"/>
        <w:ind w:right="-2" w:hanging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</w:rPr>
        <w:t>(адрес места жительства, телефон рабочий и мобильный)</w:t>
      </w:r>
    </w:p>
    <w:p>
      <w:pPr>
        <w:pStyle w:val="Normal"/>
        <w:ind w:right="-2" w:hanging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осуществляем трудовую деятельность в период нерабочих дней, установленных Указом Президента Российской Федерации от 25 марта 2020 г. № 206 «Об объявлении в Российской Федерации нерабочих дней», а также в период действия режима повышенной готовности, введенного Указом Губернатора Нижегородской области от 13 марта 2020 г. № 27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равки с места работы родителей прилагаю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________________20_____г.                            ___________  / 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4"/>
        </w:rPr>
        <w:t xml:space="preserve">дата                                             подпись                                расшифровка 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Arial" w:hAnsi="Arial" w:cs="Arial"/>
      <w:sz w:val="24"/>
    </w:rPr>
  </w:style>
  <w:style w:type="character" w:styleId="Style15">
    <w:name w:val="Нижний колонтитул Знак"/>
    <w:basedOn w:val="Style13"/>
    <w:qFormat/>
    <w:rPr>
      <w:rFonts w:ascii="Arial" w:hAnsi="Arial" w:cs="Arial"/>
      <w:sz w:val="24"/>
    </w:rPr>
  </w:style>
  <w:style w:type="character" w:styleId="Style16">
    <w:name w:val="Основной текст Знак"/>
    <w:basedOn w:val="Style13"/>
    <w:qFormat/>
    <w:rPr>
      <w:rFonts w:ascii="Arial" w:hAnsi="Arial" w:cs="Arial"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6:52:00Z</dcterms:created>
  <dc:creator>123</dc:creator>
  <dc:description/>
  <cp:keywords/>
  <dc:language>en-US</dc:language>
  <cp:lastModifiedBy>USER</cp:lastModifiedBy>
  <cp:lastPrinted>2020-04-13T14:33:00Z</cp:lastPrinted>
  <dcterms:modified xsi:type="dcterms:W3CDTF">2020-04-14T08:08:00Z</dcterms:modified>
  <cp:revision>107</cp:revision>
  <dc:subject/>
  <dc:title/>
</cp:coreProperties>
</file>